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DIA RESEARCH</w:t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VC236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rFonts w:eastAsia="Arial Unicode MS"/>
        </w:rPr>
      </w:pPr>
      <w:r>
        <w:rPr/>
        <w:t>1.</w:t>
        <w:tab/>
      </w:r>
      <w:r>
        <w:rPr>
          <w:rFonts w:eastAsia="Arial Unicode MS"/>
        </w:rPr>
        <w:t>What is Action Research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.</w:t>
        <w:tab/>
        <w:t>Explain the basics of null hypothesis.</w:t>
      </w:r>
    </w:p>
    <w:p>
      <w:pPr>
        <w:pStyle w:val="Normal"/>
        <w:rPr/>
      </w:pPr>
      <w:r>
        <w:rPr>
          <w:rFonts w:eastAsia="Arial Unicode MS"/>
        </w:rPr>
        <w:t>3.</w:t>
        <w:tab/>
        <w:t>What is Analysis of Variance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4.</w:t>
        <w:tab/>
        <w:t>Detail the term ‘Operationalization’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5.</w:t>
        <w:tab/>
        <w:t>State the meaning of the terms Mean, Mode, and Median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6.</w:t>
        <w:tab/>
        <w:t>What is Triangulation in the research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7.</w:t>
        <w:tab/>
        <w:t>What is a conventional pre-test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8.</w:t>
        <w:tab/>
        <w:t>What is a Likert type scale?</w:t>
      </w:r>
    </w:p>
    <w:p>
      <w:pPr>
        <w:pStyle w:val="Normal"/>
        <w:rPr/>
      </w:pPr>
      <w:r>
        <w:rPr>
          <w:rFonts w:eastAsia="Arial Unicode MS"/>
        </w:rPr>
        <w:t>9.</w:t>
        <w:tab/>
        <w:t>Explain the meaning of Correlation.</w:t>
      </w:r>
    </w:p>
    <w:p>
      <w:pPr>
        <w:pStyle w:val="Normal"/>
        <w:rPr/>
      </w:pPr>
      <w:r>
        <w:rPr>
          <w:rFonts w:eastAsia="Arial Unicode MS"/>
        </w:rPr>
        <w:t>10.</w:t>
        <w:tab/>
        <w:t>What is a Participatory Rural Appraisal?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u w:val="single"/>
        </w:rPr>
      </w:pPr>
      <w:r>
        <w:rPr>
          <w:rFonts w:eastAsia="Arial Unicode MS"/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rFonts w:eastAsia="Arial Unicode MS"/>
        </w:rPr>
      </w:pPr>
      <w:r>
        <w:rPr/>
        <w:t>11.</w:t>
        <w:tab/>
      </w:r>
      <w:r>
        <w:rPr>
          <w:rFonts w:eastAsia="Arial Unicode MS"/>
        </w:rPr>
        <w:t>Explain the characteristics of Communication Research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2.</w:t>
        <w:tab/>
        <w:t>What is a probability sample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3.</w:t>
        <w:tab/>
        <w:t>Distinguish one tailed and two tailed hypotheses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4.</w:t>
        <w:tab/>
        <w:t>Distinguish between footnotes and bibliography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5.</w:t>
        <w:tab/>
        <w:t>What are the characteristics of Exploratory Analysis?</w:t>
      </w:r>
    </w:p>
    <w:p>
      <w:pPr>
        <w:pStyle w:val="Normal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rFonts w:eastAsia="Arial Unicode MS"/>
        </w:rPr>
      </w:pPr>
      <w:r>
        <w:rPr/>
        <w:t>16.</w:t>
        <w:tab/>
      </w:r>
      <w:r>
        <w:rPr>
          <w:rFonts w:eastAsia="Arial Unicode MS"/>
        </w:rPr>
        <w:t>Give the primary differences between Qualitative and Quantitative measurement.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7.</w:t>
        <w:tab/>
        <w:t>Explain the basics of Discourse Analysis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8.</w:t>
        <w:tab/>
        <w:t xml:space="preserve">What are the four primary types of Variables?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9.</w:t>
        <w:tab/>
        <w:t>Elucidate the key difference between research questions and research hypothesis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0.</w:t>
        <w:tab/>
        <w:t>Explain the characteristics of a Focus Group Study.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1.</w:t>
        <w:tab/>
        <w:t>Exemplify the advantages and disadvantages of mail survey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2.</w:t>
        <w:tab/>
        <w:t>Explain the basic approaches of content analysis.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3.</w:t>
        <w:tab/>
        <w:t>Explain the basic steps in preparing a literature review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4.</w:t>
        <w:tab/>
        <w:t>Elaborate the use of SPSS in the media research.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OR)</w:t>
      </w:r>
    </w:p>
    <w:p>
      <w:pPr>
        <w:pStyle w:val="Normal"/>
        <w:rPr/>
      </w:pPr>
      <w:r>
        <w:rPr>
          <w:rFonts w:eastAsia="Arial Unicode MS"/>
        </w:rPr>
        <w:t>25.</w:t>
        <w:tab/>
        <w:t xml:space="preserve">What are the precautionary aspects in preparing a research report/dissertation? Elaborate in </w:t>
        <w:tab/>
        <w:t>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6T07:29:00Z</dcterms:modified>
  <cp:revision>147</cp:revision>
  <dc:subject/>
  <dc:title>Reg</dc:title>
</cp:coreProperties>
</file>